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/>
          <w:i/>
          <w:iCs/>
          <w:color w:val="000000"/>
          <w:sz w:val="24"/>
        </w:rPr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4 вересня   2025 року 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46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</w:tblGrid>
      <w:tr>
        <w:trPr>
          <w:trHeight w:val="74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о оформлення  права спільної сумісної власності на квартиру №1 житлового багатоквартирного будинку №45 на вул. Цвітна в с. Галичани  Львівської області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/>
      </w:pPr>
      <w:r>
        <w:rPr>
          <w:rFonts w:eastAsia="Times New Roman"/>
        </w:rPr>
        <w:t xml:space="preserve">       </w:t>
      </w:r>
      <w:r>
        <w:rPr/>
        <w:t xml:space="preserve">Розглянувши заяву та додані документи Лабіш О.Р. (вхід. №Л-629-25 від 28.07.2025) щодо передачі у спільну сумісну власність квартири №1 житлового багатоквартирного будинку №45 на вул. Цвітна в с. Галичани Львівської області, в якій вона проживає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«Про державну реєстрацію речових прав на нерухоме майно та їх обтяжень» (зі змінами), з метою впорядкування обліку та інвентаризації будівель на території територіальної громади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" w:firstLine="567"/>
        <w:rPr/>
      </w:pPr>
      <w:r>
        <w:rPr/>
        <w:t xml:space="preserve">1. Оформити право спільної сумісної власності на квартиру №1 житлового багатоквартирного будинку №45 на вул. Цвітна в с. Галичани Львівської області на ім’я Лабіш Оксана Романівна, Карпа Мар'ян Іванович, Карпа Богдан Іванович, Касім Ольга Іванівна.  </w:t>
      </w:r>
    </w:p>
    <w:p>
      <w:pPr>
        <w:pStyle w:val="Normal"/>
        <w:ind w:right="-1" w:firstLine="567"/>
        <w:rPr/>
      </w:pPr>
      <w:r>
        <w:rPr/>
        <w:t>2. КП «Міське комунальне господарство» видати свідоцтво про право спільної сумісної власності на квартиру №1 житлового багатоквартирного будинку №45 на вул. Цвітна в с. Галичани Львівської області на ім’я Лабіш Оксана Романівна, Карпа Мар'ян Іванович, Карпа Богдан Іванович, Касім Ольга Іванівна.</w:t>
      </w:r>
    </w:p>
    <w:p>
      <w:pPr>
        <w:pStyle w:val="Normal"/>
        <w:ind w:right="-1" w:firstLine="567"/>
        <w:rPr/>
      </w:pPr>
      <w:r>
        <w:rPr/>
        <w:t>3. Зобов’язати гр.гр. Лабіш О.Р., Карпа М.І., Карпа Б.І., Касім О.І. звернутись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спільної сумісної власності на квартиру №1 житлового багатоквартирного будинку №45 на вул. Цвітна в с. Галичани  Львівської області.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</w:t>
      </w:r>
      <w:r>
        <w:rPr/>
        <w:t xml:space="preserve">4.  Контроль за виконанням рішення </w:t>
      </w:r>
      <w:r>
        <w:rPr>
          <w:lang w:val="ru-RU"/>
        </w:rPr>
        <w:t xml:space="preserve"> покласти на заступника міського голови  відповідно  розподілу функціональних обов</w:t>
      </w:r>
      <w:r>
        <w:rPr/>
        <w:t>'язків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b/>
        </w:rPr>
        <w:t>Міський  голова                                                                Володимир РЕМЕНЯК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замовчуванням1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11">
    <w:name w:val="Блокування тексту1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кування тексту"/>
    <w:basedOn w:val="Normal"/>
    <w:qFormat/>
    <w:pPr>
      <w:widowControl w:val="false"/>
      <w:suppressAutoHyphens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6:30:00Z</dcterms:created>
  <dc:creator>1</dc:creator>
  <dc:description/>
  <cp:keywords/>
  <dc:language>en-US</dc:language>
  <cp:lastModifiedBy>HMR-3</cp:lastModifiedBy>
  <cp:lastPrinted>2025-09-23T14:49:00Z</cp:lastPrinted>
  <dcterms:modified xsi:type="dcterms:W3CDTF">2025-09-23T11:49:00Z</dcterms:modified>
  <cp:revision>3</cp:revision>
  <dc:subject/>
  <dc:title/>
</cp:coreProperties>
</file>